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24660</wp:posOffset>
                </wp:positionV>
                <wp:extent cx="730885" cy="54356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543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35.8pt;width:57.5pt;height:42.75pt;mso-wrap-style:none;v-text-anchor:middle">
                <v:imagedata r:id="rId3" o:detectmouseclick="t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724660</wp:posOffset>
                </wp:positionV>
                <wp:extent cx="730885" cy="54356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543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35.8pt;width:57.5pt;height:42.75pt;mso-wrap-style:none;v-text-anchor:middle">
                <v:imagedata r:id="rId5" o:detectmouseclick="t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0" cy="1600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pt" to="27pt,188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2857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pt" to="242.95pt,18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22656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78.4pt" to="27.8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22669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78.5pt" to="84.7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pt" to="117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pt" to="116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1948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.4pt" to="117pt,1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1pt" to="116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pt" to="44.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pt" to="80.95pt,18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74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89pt" to="84.1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11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934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189pt" to="102.15pt,18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= 10 ms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  <w:t xml:space="preserve">              </w:t>
      </w:r>
      <w:r>
        <w:rPr/>
        <w:t>f=10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</w:t>
      </w:r>
      <w:r>
        <w:rPr/>
        <w:t>12V</w:t>
        <w:tab/>
        <w:t>Tastverhältnis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7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left" w:pos="1838" w:leader="none"/>
        </w:tabs>
        <w:rPr/>
      </w:pPr>
      <w:r>
        <w:rPr/>
        <w:t xml:space="preserve">             </w:t>
      </w:r>
      <w:r>
        <w:rPr/>
        <w:t>70%</w:t>
        <w:tab/>
        <w:t>30%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21:00Z</dcterms:created>
  <dc:creator>BF20-04</dc:creator>
  <dc:description/>
  <dc:language>en-US</dc:language>
  <cp:lastModifiedBy>BF20-04</cp:lastModifiedBy>
  <dcterms:modified xsi:type="dcterms:W3CDTF">2008-06-06T17:21:00Z</dcterms:modified>
  <cp:revision>2</cp:revision>
  <dc:subject/>
  <dc:title/>
</cp:coreProperties>
</file>